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enetic Mutation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____Date_________________ Period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re are several types of genetic mutations.  List two. What do they have in common?  How are they different?  Give an example of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 geneticist found that a particular mutation had no effect on the protein coded by a gene. What do you think is the most likely type of mutation in this gene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What is the definition of a genetic mu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Look at the following sequence: THE FAT CAT ATE THE RAT. Delete the first H and regroup the letters in groups of three- write out the new groups of three. Does the sentence still make sense? What type of mutation is this an example o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You have a DNA sequence that codes for a protein and is 105 nucleotides long. A frameshift mutation occurs at the 85</w:t>
      </w:r>
      <w:r>
        <w:rPr>
          <w:vertAlign w:val="superscript"/>
        </w:rPr>
        <w:t>th</w:t>
      </w:r>
      <w:r>
        <w:rPr/>
        <w:t xml:space="preserve"> base- how many amino acids will be correct in this prote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</w:rPr>
        <w:t>Define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Repeat expansion mutatio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rameshift mutatio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issense mutatio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nsense mutatio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nsertion mutatio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eletion mutatio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Name 3 specific ways mutations can be harm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List 3 ways mutations can be benefici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NewRomanPSMT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43:00Z</dcterms:created>
  <dc:creator>rick</dc:creator>
  <dc:description/>
  <cp:keywords/>
  <dc:language>en-US</dc:language>
  <cp:lastModifiedBy>Administrator</cp:lastModifiedBy>
  <cp:lastPrinted>2007-03-20T23:05:00Z</cp:lastPrinted>
  <dcterms:modified xsi:type="dcterms:W3CDTF">2011-03-21T12:50:00Z</dcterms:modified>
  <cp:revision>9</cp:revision>
  <dc:subject/>
  <dc:title>Genetic Mutation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